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</w:t>
      </w:r>
      <w:r>
        <w:rPr>
          <w:bCs/>
          <w:sz w:val="24"/>
        </w:rPr>
        <w:t>Приложение №1.1. к Извещению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080"/>
        <w:gridCol w:w="1084"/>
      </w:tblGrid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Капитальный ремонт входной группы АТС-33  ЦТЭ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ОАО «Башинформсвязь», ул. Российская 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.дверей   - 3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еталл. каркаса перегородк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перегородки в ½ кирпи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ивка дверного проема в кирпичной перегородк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теплителя из базальтовых плит РОКВОЛ толщ.1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листами ГКЛ по металлич.карк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левка ст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по подготовленной поверхности водоэмульсионными составами за 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дверей 2,1м х1м -1шт, 2,2м х1,4м-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дверных и оконных  откосов окрашенным лис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пластиковых окон ( глухая створка, однокамерный стеклопакет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1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окрытия пола из плиток керамогранитных 300х3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а из плиток керамогранитных высотой 1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одвесного потолка Армстрон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страевыемых светильников растровых кол-вом до 4л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ического кабеля ВВГ 3Х1,5мм в гофрированной винипластовой трубе ф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омещение охр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напольного покрытия из линоле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ла дощатого из досок толщ.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кирпичной кладки в 1/2кирпи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таж металлич.двери и смотрового ок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листами ГКЛ по металлич.карк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лейка стеклообоев под покрас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оев водоэмульсионными составами за 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окрытия пола из плиток керамогранитных 300х3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а из плиток керамогранитных высотой 1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астиковой перегородки ( сендвич 24мм, однока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, тонировка, поворотная створ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ой двери 2,1х0,9- 1шт (сендвич 24мм, однокамерный стеклопакет, тонировка,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весного потолка Армстрон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встраевыемых светильников растровых кол-вом до 4ламп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электрического кабеля ВВГ 3Х1,5мм в гофрированной винипластовой трубе ф25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Фой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напольного покрытия из мраморных пл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еталлич.труб и регистров ото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верей двухстворчатых деревянных ДГ21х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верей  деревянных ДГ21х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верей  металлических 2,1х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листами ГКЛ по металлич.карк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ластиковой двери 2,1х0,9- 1шт  (сендвич 24мм,    доводчик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ой двери 2,1х1,3- 1шт  (сендвич 24мм,    доводчик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ой двери 2,2х2,4- 1шт (сендвич 24мм, однокамерный стеклопакет, тонировка,  доводч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ейка стеклообоев под покра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оев водоэмульсионными составами за 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верных и лифтовых откосов окрашенным л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окрытия пола из плиток керамогранитных 300х3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а из плиток керамогранитных высотой 1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весного потолка Армстрон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страевыемых светильников растровых кол-вом до 4ламп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электрического кабеля ВВГ 3Х1,5мм в гофрированной винипластовой трубе ф25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 отопления с кол-ом секц.12шт био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таллопластиковой трубы ф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металлич.лючков окрашенных 450х7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.лючков окрашенных 350х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шкафа ШРМ 300х6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роки выполнения работ на объекте :  </w:t>
      </w:r>
    </w:p>
    <w:p>
      <w:pPr>
        <w:pStyle w:val="Normal"/>
        <w:ind w:left="360" w:hanging="0"/>
        <w:rPr/>
      </w:pPr>
      <w:r>
        <w:rPr/>
        <w:t xml:space="preserve">Капитальный ремонт входной группы АТС-33  ЦТЭ ОАО «Башинформсвязь», ул. Российская ,19  - до 27 декабря 2013г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арантийный срок службы  выполненных работ:     </w:t>
      </w:r>
    </w:p>
    <w:p>
      <w:pPr>
        <w:pStyle w:val="Normal"/>
        <w:rPr/>
      </w:pPr>
      <w:r>
        <w:rPr/>
        <w:t xml:space="preserve">     </w:t>
      </w:r>
      <w:r>
        <w:rPr/>
        <w:t>Капитальный ремонт входной группы АТС-33  ЦТЭ ОАО «Башинформсвязь», ул. Российская ,19  -  5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4:00Z</dcterms:created>
  <dc:creator>zueva</dc:creator>
  <dc:description/>
  <cp:keywords/>
  <dc:language>en-US</dc:language>
  <cp:lastModifiedBy>e.farrahova</cp:lastModifiedBy>
  <cp:lastPrinted>2013-10-10T16:03:00Z</cp:lastPrinted>
  <dcterms:modified xsi:type="dcterms:W3CDTF">2013-11-08T06:04:00Z</dcterms:modified>
  <cp:revision>7</cp:revision>
  <dc:subject/>
  <dc:title>"Утверждаю"</dc:title>
</cp:coreProperties>
</file>